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VIA M.GRECO 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>RN 8</w:t>
        <w:tab/>
      </w:r>
      <w:r>
        <w:rPr>
          <w:rFonts w:cs="Arial" w:ascii="Arial" w:hAnsi="Arial"/>
          <w:sz w:val="22"/>
        </w:rPr>
        <w:t>(5)</w:t>
        <w:tab/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16.45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352109541"/>
      <w:bookmarkStart w:id="1" w:name="__Fieldmark__0_235210954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0,30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352109541"/>
      <w:bookmarkStart w:id="3" w:name="__Fieldmark__1_2352109541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352109541"/>
      <w:bookmarkStart w:id="5" w:name="__Fieldmark__2_2352109541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352109541"/>
      <w:bookmarkStart w:id="7" w:name="__Fieldmark__3_235210954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352109541"/>
      <w:bookmarkStart w:id="9" w:name="__Fieldmark__4_235210954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55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55 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352109541"/>
      <w:bookmarkStart w:id="11" w:name="__Fieldmark__5_2352109541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352109541"/>
      <w:bookmarkStart w:id="13" w:name="__Fieldmark__6_2352109541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352109541"/>
      <w:bookmarkStart w:id="15" w:name="__Fieldmark__7_2352109541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4)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.375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3)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352109541"/>
      <w:bookmarkStart w:id="17" w:name="__Fieldmark__8_235210954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352109541"/>
      <w:bookmarkStart w:id="19" w:name="__Fieldmark__9_235210954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352109541"/>
      <w:bookmarkStart w:id="21" w:name="__Fieldmark__10_2352109541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352109541"/>
      <w:bookmarkStart w:id="23" w:name="__Fieldmark__11_2352109541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352109541"/>
      <w:bookmarkStart w:id="25" w:name="__Fieldmark__12_2352109541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352109541"/>
      <w:bookmarkStart w:id="27" w:name="__Fieldmark__13_2352109541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352109541"/>
      <w:bookmarkStart w:id="29" w:name="__Fieldmark__14_2352109541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352109541"/>
      <w:bookmarkStart w:id="31" w:name="__Fieldmark__15_2352109541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352109541"/>
      <w:bookmarkStart w:id="33" w:name="__Fieldmark__16_2352109541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352109541"/>
      <w:bookmarkStart w:id="35" w:name="__Fieldmark__17_2352109541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352109541"/>
      <w:bookmarkStart w:id="37" w:name="__Fieldmark__18_235210954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352109541"/>
      <w:bookmarkStart w:id="39" w:name="__Fieldmark__19_2352109541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352109541"/>
      <w:bookmarkStart w:id="41" w:name="__Fieldmark__20_235210954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352109541"/>
      <w:bookmarkStart w:id="43" w:name="__Fieldmark__21_2352109541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352109541"/>
      <w:bookmarkStart w:id="45" w:name="__Fieldmark__22_2352109541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352109541"/>
      <w:bookmarkStart w:id="47" w:name="__Fieldmark__23_2352109541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352109541"/>
      <w:bookmarkStart w:id="49" w:name="__Fieldmark__24_2352109541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352109541"/>
      <w:bookmarkStart w:id="51" w:name="__Fieldmark__25_2352109541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352109541"/>
      <w:bookmarkStart w:id="53" w:name="__Fieldmark__26_2352109541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352109541"/>
      <w:bookmarkStart w:id="55" w:name="__Fieldmark__27_2352109541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352109541"/>
      <w:bookmarkStart w:id="57" w:name="__Fieldmark__28_2352109541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352109541"/>
      <w:bookmarkStart w:id="59" w:name="__Fieldmark__29_2352109541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352109541"/>
      <w:bookmarkStart w:id="61" w:name="__Fieldmark__30_2352109541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352109541"/>
      <w:bookmarkStart w:id="63" w:name="__Fieldmark__31_2352109541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352109541"/>
      <w:bookmarkStart w:id="65" w:name="__Fieldmark__32_2352109541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352109541"/>
      <w:bookmarkStart w:id="67" w:name="__Fieldmark__33_2352109541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352109541"/>
      <w:bookmarkStart w:id="69" w:name="__Fieldmark__34_2352109541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352109541"/>
      <w:bookmarkStart w:id="71" w:name="__Fieldmark__35_2352109541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352109541"/>
      <w:bookmarkStart w:id="73" w:name="__Fieldmark__36_2352109541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352109541"/>
      <w:bookmarkStart w:id="75" w:name="__Fieldmark__37_2352109541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352109541"/>
      <w:bookmarkStart w:id="77" w:name="__Fieldmark__38_2352109541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352109541"/>
      <w:bookmarkStart w:id="79" w:name="__Fieldmark__39_2352109541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352109541"/>
      <w:bookmarkStart w:id="81" w:name="__Fieldmark__40_2352109541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352109541"/>
      <w:bookmarkStart w:id="83" w:name="__Fieldmark__41_2352109541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352109541"/>
      <w:bookmarkStart w:id="85" w:name="__Fieldmark__42_2352109541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352109541"/>
      <w:bookmarkStart w:id="87" w:name="__Fieldmark__43_2352109541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352109541"/>
      <w:bookmarkStart w:id="89" w:name="__Fieldmark__44_2352109541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352109541"/>
      <w:bookmarkStart w:id="91" w:name="__Fieldmark__45_235210954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352109541"/>
      <w:bookmarkStart w:id="93" w:name="__Fieldmark__46_2352109541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352109541"/>
      <w:bookmarkStart w:id="95" w:name="__Fieldmark__47_2352109541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352109541"/>
      <w:bookmarkStart w:id="97" w:name="__Fieldmark__48_2352109541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352109541"/>
      <w:bookmarkStart w:id="99" w:name="__Fieldmark__49_2352109541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352109541"/>
      <w:bookmarkStart w:id="101" w:name="__Fieldmark__50_2352109541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352109541"/>
      <w:bookmarkStart w:id="103" w:name="__Fieldmark__51_2352109541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352109541"/>
      <w:bookmarkStart w:id="105" w:name="__Fieldmark__52_2352109541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352109541"/>
      <w:bookmarkStart w:id="107" w:name="__Fieldmark__53_2352109541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352109541"/>
      <w:bookmarkStart w:id="109" w:name="__Fieldmark__54_2352109541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2352109541"/>
      <w:bookmarkStart w:id="111" w:name="__Fieldmark__55_2352109541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sz w:val="20"/>
        </w:rPr>
      </w:pPr>
      <w:r>
        <w:rPr>
          <w:rFonts w:eastAsia="Arial"/>
        </w:rPr>
        <w:t xml:space="preserve">                                                       </w:t>
      </w:r>
      <w:r>
        <w:rPr/>
        <w:t xml:space="preserve">PRESCRIZIONI SPECIFICHE     </w:t>
      </w:r>
      <w:r>
        <w:rPr>
          <w:b w:val="false"/>
          <w:bCs w:val="false"/>
          <w:sz w:val="20"/>
        </w:rPr>
        <w:t>– Prescrizioni specifiche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Estensione minima del P.E.C. pari al 80% dell’intera superficie territorial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olo per gli interventi da effettuarsi a P.E.C. esaurito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Dismissione obbligatoria delle aree a servizi pubblici in misura di 1375 mq individuate cartograficamente (foglio 9, mappali 181-182) con destinazione a parcheggi e verde pubblico e sistemazione viabilità provinciale. La stessa non potrà essere monetizzata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i confronti la normativa prescritta dalla relazione geologica sulle aree interessate da nuovi insediamenti e viabilità (tavola n°43).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6865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.65pt" to="512.9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Intervento soggetto all’art. 139 del D.L.vo n°490/99 “Galassini”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18:00Z</dcterms:created>
  <dc:creator>Fabio</dc:creator>
  <dc:description/>
  <dc:language>en-US</dc:language>
  <cp:lastModifiedBy>DANIELE</cp:lastModifiedBy>
  <cp:lastPrinted>2005-06-16T08:12:00Z</cp:lastPrinted>
  <dcterms:modified xsi:type="dcterms:W3CDTF">2005-06-16T06:12:00Z</dcterms:modified>
  <cp:revision>5</cp:revision>
  <dc:subject/>
  <dc:title>PIANO REGOLATORE GENERALE</dc:title>
</cp:coreProperties>
</file>